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Εργαστηριακή άσκηση 2022-23 (ζυγοί ΑΜ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Σε μελέτη για τη διερεύνηση της επίδρασης του μολύβδου σε σωματομετρική ανάπτυξη των παιδιών, μελετήθηκαν παιδιά σχολικής ηλικίας από τρεις περιοχές: Λαύριο, Ελευσίνα και Λουτράκι.  Στον πίνακα που ακολουθεί περιγράφονται οι μεταβλητές που καταγράφηκα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1.</w:t>
      </w:r>
      <w:r>
        <w:rPr>
          <w:lang w:val="el-GR"/>
        </w:rPr>
        <w:tab/>
        <w:t xml:space="preserve">Δώστε κατάλληλα </w:t>
      </w:r>
      <w:r>
        <w:rPr>
          <w:lang w:val="en-US"/>
        </w:rPr>
        <w:t>labels</w:t>
      </w:r>
      <w:r>
        <w:rPr>
          <w:lang w:val="el-GR"/>
        </w:rPr>
        <w:t xml:space="preserve"> σε μεταβλητές και τιμές μεταβλητών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el-GR"/>
        </w:rPr>
        <w:t>2</w:t>
      </w:r>
      <w:r>
        <w:rPr>
          <w:lang w:val="el-GR"/>
        </w:rPr>
        <w:t>.</w:t>
        <w:tab/>
        <w:t>Δώστε περιγραφικά συνολικά και ανά τόπο κατοικίας για τις μεταβλητές του αρχείου δεδομένων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3.</w:t>
      </w:r>
      <w:r>
        <w:rPr>
          <w:lang w:val="el-GR"/>
        </w:rPr>
        <w:tab/>
        <w:t>Να διερευνηθεί αν σχετίζεται το μορφωτικό επίπεδο του πατέρα με το μορφωτικό επίπεδο της μητέρας (μορφωτικό επίπεδο πατέρα ή της μητέρας σε τρία επίπεδα: υποχρεωτική, μέση εκπαίδευση (γυμνάσιο-λύκειο), ανώτερη/ανώτατη εκπαίδευση, με βάση τα έτη φοίτησης). Επίσης να διερευνηθεί αν ο δείκτης μάζας/σώματος του πατέρα συσχετίζεται με το δείκτη μάζας/σώματος της μητέρας. Δώστε κατάλληλα ανά περίπτωση γραφήματα. Σχολιάστε σύντομα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4.</w:t>
      </w:r>
      <w:r>
        <w:rPr>
          <w:lang w:val="el-GR"/>
        </w:rPr>
        <w:tab/>
        <w:t>Να εξετασθεί αν η περίμετρος θώρακα των παιδιών σχετίζεται με το φύλο, τον τόπο διαμονής, το ύψος της μητέρας, το κάπνισμα στο σπίτι, και το σίδηρο. Δώστε κατάλληλα γραφήματα. Σχολιάστε σύντομα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496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Κώδικα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D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Φύλο παιδιο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όρι: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ορίτσι: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Τόπος</w:t>
            </w:r>
            <w:r>
              <w:rPr>
                <w:sz w:val="20"/>
              </w:rPr>
              <w:t xml:space="preserve"> κατοικ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W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Λουτράκι:1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Λαύριο:2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λευσίνα-Ασπρόπυργος-Μαγούλα: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πάγγελμα πατέ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OBF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ειδίκευτος:1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ιδικευμένος:2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ανεπιστημιακή μόρφωση: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issing</w:t>
            </w:r>
            <w:r>
              <w:rPr>
                <w:sz w:val="20"/>
                <w:lang w:val="el-GR"/>
              </w:rPr>
              <w:t>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τη σχολικής φοίτησης πα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DUF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ονται τα έτη φοίτησης: (π.χ.01,1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τη σχολικής φοίτησης μη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DUM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ονται τα έτη φοίτησης: (π.χ.01,1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πνίζει ο πατέρας στο σπίτι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S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ΝΑΙ: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ΟΧΙ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πνίζει η μητέρα στο σπίτι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OS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ΝΑΙ: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ΟΧΙ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Υψος πατέρα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H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ύψος σε εκατοστά (π.χ.160, 17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Βάρος πατέρα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W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βάρος σε κιλά (π.χ.057, 09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Υψος μητέρας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H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ύψος σε εκατοστά (π.χ.160, 17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Βάρος μητέρας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W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Γράφεται το βάρος σε κιλά (π.χ.057, 09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Περίμετρος Κεφαλή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13 (c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 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ερίμετρος Θώρακ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14 (c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 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ιμοσφαιρίν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6 (g/dl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όλυβδ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</w:rPr>
              <w:t xml:space="preserve">F28 </w:t>
            </w:r>
            <w:r>
              <w:rPr>
                <w:sz w:val="20"/>
                <w:lang w:val="el-GR"/>
              </w:rPr>
              <w:t>(</w:t>
            </w:r>
            <w:r>
              <w:rPr>
                <w:sz w:val="20"/>
              </w:rPr>
              <w:t>μg/100ml</w:t>
            </w:r>
            <w:r>
              <w:rPr>
                <w:sz w:val="20"/>
                <w:lang w:val="el-GR"/>
              </w:rPr>
              <w:t>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ίδηρ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-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Ηλικία του παιδιο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Ηλικία της μη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Ηλικία του πατέ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οσοστό πρωτει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protf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5:00Z</dcterms:created>
  <dc:creator>MARIA</dc:creator>
  <dc:description/>
  <cp:keywords/>
  <dc:language>en-US</dc:language>
  <cp:lastModifiedBy>Antonis Analitis</cp:lastModifiedBy>
  <cp:lastPrinted>2000-01-04T13:57:00Z</cp:lastPrinted>
  <dcterms:modified xsi:type="dcterms:W3CDTF">2023-02-04T10:48:00Z</dcterms:modified>
  <cp:revision>15</cp:revision>
  <dc:subject/>
  <dc:title>ΑΣΚΗΣΗ</dc:title>
</cp:coreProperties>
</file>