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Εργαστηριακή άσκηση 2022-23 (μονοί ΑΜ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Σε μελέτη για τη διερεύνηση της επίδρασης του μολύβδου σε σωματομετρική ανάπτυξη των παιδιών, μελετήθηκαν παιδιά σχολικής ηλικίας από τρεις περιοχές: Λαύριο, Ελευσίνα και Λουτράκι.  Στον πίνακα που ακολουθεί περιγράφονται οι μεταβλητές που καταγράφηκα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b/>
          <w:lang w:val="el-GR"/>
        </w:rPr>
        <w:t>1.</w:t>
      </w:r>
      <w:r>
        <w:rPr>
          <w:lang w:val="el-GR"/>
        </w:rPr>
        <w:tab/>
        <w:t xml:space="preserve">Δώστε κατάλληλα </w:t>
      </w:r>
      <w:r>
        <w:rPr>
          <w:lang w:val="en-US"/>
        </w:rPr>
        <w:t>labels</w:t>
      </w:r>
      <w:r>
        <w:rPr>
          <w:lang w:val="el-GR"/>
        </w:rPr>
        <w:t xml:space="preserve"> σε μεταβλητές και τιμές μεταβλητών.</w:t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lang w:val="el-GR"/>
        </w:rPr>
        <w:t>2</w:t>
      </w:r>
      <w:r>
        <w:rPr>
          <w:lang w:val="el-GR"/>
        </w:rPr>
        <w:t>.</w:t>
        <w:tab/>
        <w:t>Δώστε περιγραφικά συνολικά και ανά τόπο κατοικίας για τις μεταβλητές του αρχείου δεδομένων.</w:t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b/>
          <w:lang w:val="el-GR"/>
        </w:rPr>
        <w:t>3.</w:t>
      </w:r>
      <w:r>
        <w:rPr>
          <w:lang w:val="el-GR"/>
        </w:rPr>
        <w:tab/>
        <w:t>Να διερευνηθεί αν σχετίζεται το μορφωτικό επίπεδο του πατέρα με το μορφωτικό επίπεδο της μητέρας (μορφωτικό επίπεδο πατέρα ή της μητέρας σε τρία επίπεδα: υποχρεωτική, μέση εκπαίδευση (γυμνάσιο-λύκειο), ανώτερη/ανώτατη εκπαίδευση, με βάση τα έτη φοίτησης). Επίσης να διερευνηθεί αν ο δείκτης μάζας/σώματος του πατέρα συσχετίζεται με το δείκτη μάζας/σώματος της μητέρας. Δώστε κατάλληλα ανά περίπτωση γραφήματα. Σχολιάστε σύντομα.</w:t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b/>
          <w:lang w:val="el-GR"/>
        </w:rPr>
        <w:t>4.</w:t>
      </w:r>
      <w:r>
        <w:rPr>
          <w:lang w:val="el-GR"/>
        </w:rPr>
        <w:tab/>
        <w:t>Να εξετασθεί αν η περίμετρος κεφαλής των παιδιών σχετίζεται με το φύλο, τον τόπο διαμονής, το ύψος του πατέρα, το κάπνισμα στο σπίτι, και τα επίπεδα μολύβδου. Δώστε κατάλληλα γραφήματα. Σχολιάστε σύντομα.</w:t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496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Κώδικα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D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Φύλο παιδιο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X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όρι: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Κορίτσι: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l-GR"/>
              </w:rPr>
              <w:t>Τόπος</w:t>
            </w:r>
            <w:r>
              <w:rPr>
                <w:sz w:val="20"/>
              </w:rPr>
              <w:t xml:space="preserve"> κατοικί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W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Λουτράκι:1</w:t>
            </w:r>
          </w:p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Λαύριο:2</w:t>
            </w:r>
          </w:p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Ελευσίνα-Ασπρόπυργος-Μαγούλα: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πάγγελμα πατέ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OBF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l-GR"/>
              </w:rPr>
              <w:t>Ανειδίκευτος:1</w:t>
            </w:r>
          </w:p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Ειδικευμένος:2</w:t>
            </w:r>
          </w:p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ανεπιστημιακή μόρφωση: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Missing</w:t>
            </w:r>
            <w:r>
              <w:rPr>
                <w:sz w:val="20"/>
                <w:lang w:val="el-GR"/>
              </w:rPr>
              <w:t>: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τη σχολικής φοίτησης πατέρ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DUF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Γράφονται τα έτη φοίτησης: (π.χ.01,11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Ετη σχολικής φοίτησης μητέρ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DUM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Γράφονται τα έτη φοίτησης: (π.χ.01,11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l-GR"/>
              </w:rPr>
              <w:t>Καπνίζει ο πατέρας στο σπίτι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SI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ΝΑΙ: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ΟΧΙ: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Καπνίζει η μητέρα στο σπίτι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SI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ΝΑΙ: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ΟΧΙ: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Υψος πατέρα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HEI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Γράφεται το ύψος σε εκατοστά (π.χ.160, 170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9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Βάρος πατέρα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WEI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Γράφεται το βάρος σε κιλά (π.χ.057, 090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Υψος μητέρας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ΜΟHEI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l-GR"/>
              </w:rPr>
              <w:t>Γράφεται το ύψος σε εκατοστά (π.χ.160, 170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9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Βάρος μητέρας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ΜΟWEI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Γράφεται το βάρος σε κιλά (π.χ.057, 090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Περίμετρος Κεφαλή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13 (cm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 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Περίμετρος Θώρακο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14 (cm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γνωστο: 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ιμοσφαιρίν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6 (g/dl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ssing: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όλυβδο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l-GR"/>
              </w:rPr>
            </w:pPr>
            <w:r>
              <w:rPr>
                <w:sz w:val="20"/>
              </w:rPr>
              <w:t xml:space="preserve">F28 </w:t>
            </w:r>
            <w:r>
              <w:rPr>
                <w:sz w:val="20"/>
                <w:lang w:val="el-GR"/>
              </w:rPr>
              <w:t>(</w:t>
            </w:r>
            <w:r>
              <w:rPr>
                <w:sz w:val="20"/>
              </w:rPr>
              <w:t>μg/100ml</w:t>
            </w:r>
            <w:r>
              <w:rPr>
                <w:sz w:val="20"/>
                <w:lang w:val="el-GR"/>
              </w:rPr>
              <w:t>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issing: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ίδηρο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4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ssing:-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Ηλικία του παιδιο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g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ε έτ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ssing: .(system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Ηλικία της μητέρα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ag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ε έτ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ssing: .(system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Ηλικία του πατέ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ag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σε έτ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ssing: .(system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Ποσοστό πρωτεινώ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protf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ssing: .(system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25:00Z</dcterms:created>
  <dc:creator>MARIA</dc:creator>
  <dc:description/>
  <cp:keywords/>
  <dc:language>en-US</dc:language>
  <cp:lastModifiedBy>Antonis Analitis</cp:lastModifiedBy>
  <cp:lastPrinted>2000-01-04T13:57:00Z</cp:lastPrinted>
  <dcterms:modified xsi:type="dcterms:W3CDTF">2023-02-04T10:47:00Z</dcterms:modified>
  <cp:revision>20</cp:revision>
  <dc:subject/>
  <dc:title>ΑΣΚΗΣΗ</dc:title>
</cp:coreProperties>
</file>